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34940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9688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292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6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200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18471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803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8467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923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380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972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738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6295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