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873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5035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4194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0702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210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87234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247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626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38242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4072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6464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214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177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