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58284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3454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881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999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72953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0242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7146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559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4866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876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836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272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8485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786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9814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2866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923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