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559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1261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8221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385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7862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045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1580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588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423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3610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40741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061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580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0568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854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082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3124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