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921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1975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7379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9855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9034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2437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919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2467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5511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1158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8673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1246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4661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7253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08204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