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816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9121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457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32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14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4598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5093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4047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033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91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795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5655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7189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871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810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