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31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654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058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985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769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106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525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631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549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648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379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113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552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