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514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816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451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245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311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980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0180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80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772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686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028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341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656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543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155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608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0152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