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22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5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39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96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07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7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43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84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64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27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9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65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343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29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209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15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