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421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43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47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746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87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18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555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916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768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179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952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45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