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7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567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04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030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873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088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818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982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889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031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887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56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969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016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045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