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021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296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544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671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226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662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549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845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929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70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660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839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22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027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135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