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4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51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7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37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71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6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6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39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75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23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58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38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84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1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