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53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165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03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6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909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76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089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69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36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405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5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14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87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