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41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627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740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936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461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026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950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197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796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084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179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041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438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