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796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35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024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855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880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043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99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734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46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52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2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9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14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39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45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492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19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