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799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890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32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32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9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35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534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68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973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342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34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971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32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86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64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