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263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916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111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229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356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470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168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760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567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12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650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412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64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029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406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324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405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