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247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64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84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15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51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2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65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42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9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12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4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2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2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45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63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37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449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