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720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25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44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22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41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24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22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932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91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80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505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344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259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53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547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31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