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6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097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202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367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31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563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105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405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697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095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2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39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083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