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95876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99824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26848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19213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37543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64217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5544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03014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07765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11905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54040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9238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26547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5605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31734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