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414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539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140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320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292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812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131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63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132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960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502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244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839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174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535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