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956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486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752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933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686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019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231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032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562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443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053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158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157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