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6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9379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079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156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83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638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76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493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654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812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91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85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74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896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58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