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787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16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16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979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728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94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194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7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783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339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85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76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955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74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14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4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05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