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648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41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64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61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98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202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83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794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428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489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57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65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68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67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819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4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4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