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035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5999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360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875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396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562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02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024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107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0675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6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245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867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