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23670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155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44653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46476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6096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80587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54745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64933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68153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59395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43320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08165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32821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