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338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81148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40663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817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2553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31304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89991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3578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8487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68061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8320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09119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4255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5759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215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