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0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86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38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18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24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6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00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58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16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40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08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48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