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158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779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619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41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213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173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675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601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699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784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840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891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501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