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02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77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84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57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14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17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86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34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682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57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66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815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159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412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91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24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53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