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88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851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61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7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28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44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373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742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02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300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3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05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95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799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69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22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422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