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4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97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3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52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33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28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12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03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954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629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94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96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92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82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