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355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993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15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334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947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232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962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820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162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459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312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636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160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470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263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