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94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222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098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821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671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704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146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272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339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332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918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400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422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