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640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22685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32216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92090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7235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119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400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6503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3534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083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884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749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6232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