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65447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040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3049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4367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0847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254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905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511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8417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38172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667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0963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0711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57741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79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978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81212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