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815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800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655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933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436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538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359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149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879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326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082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327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771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375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783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