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956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704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476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699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819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36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63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450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574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592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477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221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138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