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94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16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005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092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94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32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83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77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80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405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8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13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78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4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96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33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6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