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433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5909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5069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666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974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2302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507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2391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26615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1367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781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1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9800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7617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66440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936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426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