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18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3258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35224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650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9160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08401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3168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13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49028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92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604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238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9181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