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27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67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041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09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683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299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367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394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65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60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23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09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417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24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1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38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617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