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198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790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018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154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754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035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270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818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162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911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081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040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962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276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056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