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291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991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7528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616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881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6304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332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55822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49829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2198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9458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072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72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4104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516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