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2391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504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19648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8395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849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8189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8368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109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23066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4572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7934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241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124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6438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75028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