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2760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74423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6144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10348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36110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30522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9631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08753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4353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7843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5495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89505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12131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