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35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387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283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44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33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12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264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459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226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754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902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025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22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