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130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389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537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332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32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35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644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845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742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933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738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182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413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606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938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438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813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