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7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7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91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43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63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94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41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45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68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60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09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16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71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91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74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