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756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585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75178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906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636483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932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8182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91481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50323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7825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5344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5171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5678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