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888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6184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1935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76509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7602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8929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2928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575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5672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0219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1770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49356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32967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04855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0135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