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2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051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378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492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7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85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852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378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422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125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212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05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531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625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98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