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98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81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21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76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22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203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704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209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171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935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99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39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86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