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876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967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896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488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771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659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657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839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557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553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451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03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472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183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930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145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224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