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3031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39978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61234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70691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57908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86404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8316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5497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51625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30214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2323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897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59202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4429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5877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