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97698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20429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73467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95715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409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3764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5969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48649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56612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51097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52360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18646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84040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40970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968323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52275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53072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