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02170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32479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4164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5793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2133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520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5262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927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94830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70801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5424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53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70818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02441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807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830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29344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