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370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860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02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328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50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227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632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70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292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22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455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974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670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796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296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