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757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86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118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1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54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997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489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215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0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8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14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89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52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482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443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