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00806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4672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0883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86957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41206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12285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03162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69120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56655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20192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77819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04141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24487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76903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50674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16575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9160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