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230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190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340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953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283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527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827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839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1563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532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299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280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690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