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079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557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37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310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35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58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721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377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78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994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9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300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773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