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926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932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246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571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309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305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538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017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657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75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776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625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614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908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500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398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068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