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41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580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184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276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375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993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350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500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940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001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707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03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616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