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599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534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362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485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82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511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055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010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124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105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458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549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479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234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340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97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216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