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777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023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669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916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79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911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975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499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34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48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411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699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549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564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824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