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78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1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89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99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580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412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3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58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30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92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739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47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716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61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