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803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345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155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317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048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886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681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146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285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717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173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536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816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369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202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361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965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