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307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081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027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509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37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987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270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40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691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993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597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602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64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