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69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600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464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522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45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7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33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330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22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012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05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669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61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335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669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