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51897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87486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39387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59109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69259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20964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33607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00238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61307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80131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40490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2962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14616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66620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30679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95392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17448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