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91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900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104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43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832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881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756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275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755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126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048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48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906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451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984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462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655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