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592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536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772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808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021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813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724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104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870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727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81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759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636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876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409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