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093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2888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92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2660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1104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7827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5819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8712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9512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0234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190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895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7744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