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2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56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5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11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60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61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176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932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973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85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24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6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043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5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14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63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86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