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3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98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13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79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8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65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32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80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92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31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83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14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1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93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