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14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358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121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28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82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46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8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54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60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18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44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1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813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