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285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101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461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5424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82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706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179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475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660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529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708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438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286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