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982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953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797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068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317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466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961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238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364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001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618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328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548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122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84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521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619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