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0472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580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39014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0209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18149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5221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4528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6191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4800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4216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6215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39169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36762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96397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22170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