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311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197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069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160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5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259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311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176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589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917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655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571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282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186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101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606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281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