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77294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341673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5495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797561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36040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86529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338464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24023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15504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79678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97122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52057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135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