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13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253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01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272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162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699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89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45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24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15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71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62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76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093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353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