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31815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38609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79958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49135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53826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43192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03134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41651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51935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19869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44643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49276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39415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