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2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16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60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19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73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71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80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39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87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8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52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88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13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1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