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99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63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30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84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38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8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44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91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201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14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31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56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45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59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69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061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67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