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592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0213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4054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1507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4764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6137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6070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2863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7714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4292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949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266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5151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