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902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379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289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9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414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646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532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174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542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762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282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323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687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633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265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603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233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