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9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850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02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71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641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901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49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13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91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87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065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6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2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50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43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