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72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562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952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756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51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747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67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658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163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461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465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26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492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370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995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268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