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1052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7446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9860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2867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0878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3412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4389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3828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4171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7033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801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69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4540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7954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7422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5088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77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