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4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133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058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7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24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11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45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57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32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16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79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237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