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85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9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23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480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3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105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03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177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26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24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28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61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73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73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56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56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