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686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03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590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610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64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5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22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58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48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3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05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057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229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494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