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560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035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8274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7398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307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027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41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774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045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022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2691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730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9666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9880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570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