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89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54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8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89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41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34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83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03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412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04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03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71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8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641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701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