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0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176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473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23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33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781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04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71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96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81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168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3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55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