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416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66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5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237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644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607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993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976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536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745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16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8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606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