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2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232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747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846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01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680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17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874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642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130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0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567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29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