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438990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283330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110796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660719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514771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063342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836145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845828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856481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533870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77037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53862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135744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55347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693087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339724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02998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