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698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11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112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142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737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484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776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604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418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66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288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945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588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579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124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