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007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082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062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613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308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210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405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106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943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863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29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205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114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531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593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941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477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