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24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856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313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19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098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253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613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996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14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988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78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894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817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