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0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17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63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27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88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00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1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12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160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29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9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553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645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466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