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1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34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09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09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498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2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500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90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7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01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08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4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67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0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1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24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18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