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0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370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12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81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28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655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1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203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30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74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548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528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161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