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905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732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116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544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327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164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990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783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14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543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393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311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653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