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272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620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972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253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783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814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633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850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91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52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21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673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01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261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622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