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97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648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120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626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137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963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887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30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936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92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638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313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569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25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880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