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207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0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607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881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517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362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251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894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313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939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794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243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381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679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415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745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89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