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2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047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248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51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154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851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881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433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569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789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844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32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453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155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245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717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812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