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03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211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299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70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6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71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989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42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3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822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1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30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40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62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83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19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58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