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988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990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267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557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500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078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134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853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344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92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96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711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638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