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1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479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568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79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28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94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09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804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951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37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82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16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184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