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920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216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372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243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617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095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227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627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020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847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26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80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071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459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304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