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44252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76200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25552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57436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16400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82226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51788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29258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8949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64240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84604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04563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32594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18610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68935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