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25993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53357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7423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462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8073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059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533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230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2827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64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9678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1359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427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5056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9557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9646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057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