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72450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731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430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5638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129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271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2209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3420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76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94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07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9419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25516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