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12182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575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40098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75466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44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99930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6615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712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61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9007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034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320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109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1448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272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294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820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