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003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8235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0869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0013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53221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4089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305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34447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8758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5421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3064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496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0893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