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454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5805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7604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953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5629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2528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705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7419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766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0228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1220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1117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3560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4471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947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