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6723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668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1913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46033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78094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79894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8240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2696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9807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83454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2490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21322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3821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3103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28686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