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70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754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337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13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417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02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483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64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72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09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436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1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117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502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