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87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888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566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569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558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581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835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633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691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820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791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760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193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98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094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