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582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186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477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899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74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051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470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13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886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451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47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957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655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404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209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721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834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