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73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668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464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558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9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508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417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8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67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36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41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947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031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