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571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4156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9092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513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9080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242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282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686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313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875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827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241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602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