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05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0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8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34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993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49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1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23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54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1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7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5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63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23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3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08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0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