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671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026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123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5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38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98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757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321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302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512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247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0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522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