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1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4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8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336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154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69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23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467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44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83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29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45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85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76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353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