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80827950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3100306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78106506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96617779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39917379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36334255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53561411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10858200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5807310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88305945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7841243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9512815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3944970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37250234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9466244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20646604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62835141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