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04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16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02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49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72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218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9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334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95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515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00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8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092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