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637566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563626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33537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361036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175517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142026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701639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999301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769388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320033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16998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99132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303749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48484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370407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971621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246435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