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14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99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868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22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951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958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858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854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164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094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932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07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03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15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823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