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72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3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64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352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17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03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618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85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616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9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5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59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43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