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662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946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816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303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256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511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962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640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994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440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292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783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536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50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145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287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860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