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43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26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96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223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9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41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589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634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10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79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74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853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450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7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