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790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369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951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102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182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056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72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540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660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571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332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036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727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