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137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478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083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044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64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269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589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957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518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457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039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348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060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730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648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