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51335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17241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30110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1031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314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01212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96900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12775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74807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80366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5519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159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96533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46240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60755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31092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31696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