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155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973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251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943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953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122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134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264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373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247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6351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577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5524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148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9874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