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9303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2593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4881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1443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7757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1818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3506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2696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4831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8777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5505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313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960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