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270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50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42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03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432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92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074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257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13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188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62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64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656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450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334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73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081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