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81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061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410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481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992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509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796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817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271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022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789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654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514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923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534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