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07240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34096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52093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71283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60590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033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6280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31695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06352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24867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67770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6413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82718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96146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1658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64438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64034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