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819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105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481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102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907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7188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276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204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83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217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402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220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402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