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297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868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58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9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32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6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071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770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55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26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5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42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44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051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741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271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57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