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1277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0732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7856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48469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54123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1903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0912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0093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56307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0396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264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470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6842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6285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2588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0015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7316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