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424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1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03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0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41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963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067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081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7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225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8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7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73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46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06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97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31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