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358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944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450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293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559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812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667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441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49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49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200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025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404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853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173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