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97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24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76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82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344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96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117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5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98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02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1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721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44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