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3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10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458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78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463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49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014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587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647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537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395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732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