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39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313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796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776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166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763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716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153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304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413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137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682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220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605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06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