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744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837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9000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7272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8254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2422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2419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8153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7080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2621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0046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0928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4257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773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8202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