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03041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02532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37783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68682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79966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65235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58606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60549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59111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37302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36729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02023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77551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32832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51683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19289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87653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