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681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842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37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941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424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722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579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422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071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190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93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777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698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