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55942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82548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62801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53962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44655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7601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89713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2705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49233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18075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6007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31294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77146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28630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16290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