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781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692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23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605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236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812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313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509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512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201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698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78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736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