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56073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4784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1668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2693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6080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83449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76812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83853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9157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8302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8196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9576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4124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5245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2688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6318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97648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