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414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47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327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961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77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798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27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80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114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217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660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276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356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472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865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118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729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