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964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44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03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398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687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708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293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169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054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065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699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4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713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00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176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