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2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96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387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175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45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110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691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4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530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457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536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5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25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