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789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476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157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561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300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879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251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659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434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815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62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54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986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145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920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