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9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3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81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04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824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983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126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43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98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86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76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89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74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