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3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05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73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75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79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470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89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241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4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0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2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42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327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