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243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583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3655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7094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1290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8481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7927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3166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0339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189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268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856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7626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