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89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717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717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834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155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039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486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11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746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306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303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63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551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907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802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