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754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870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305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642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951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784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581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780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484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334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82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898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944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199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689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737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697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