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65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302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409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72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821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347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24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360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7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66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34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99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908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3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261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