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365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340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362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949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977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01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082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407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712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0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738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564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701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780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142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97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92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