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361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265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79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467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7844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935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217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526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869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347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775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007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983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949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181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362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0013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