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4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789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279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466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898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68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13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565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47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970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80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8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440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