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326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865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59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727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684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795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7127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114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8763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028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935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98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853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000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118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748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602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