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756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2131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5775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8520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3904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295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75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5591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83017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29555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650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814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2975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