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307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027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377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81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702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41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989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032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20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18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73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215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056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552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858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