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607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171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831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500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5139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9332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7611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6907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000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7321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8364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6645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4081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2677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0111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