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9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11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501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13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65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08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12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42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22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11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3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1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