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34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21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207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625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915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08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99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14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64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975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63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26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4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160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73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