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85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769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525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10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91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38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038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14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688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82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054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11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93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