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004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93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608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42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877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067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929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393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064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00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216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027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205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791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571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368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281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