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884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866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71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329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033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738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541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944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040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915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065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447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211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24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872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