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97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31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28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60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7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0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38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98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70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4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9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089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418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08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626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21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946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