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290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159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389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793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707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826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843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449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802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616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291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131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574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