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374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599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047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167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539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174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767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017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014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326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717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165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833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