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4614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947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604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138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575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245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393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772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410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428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002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497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275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560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0882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558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03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