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94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097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546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11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233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294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12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66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156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17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80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27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967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018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78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516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56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