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5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19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05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54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95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175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781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520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584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96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25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080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564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978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943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