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99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367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501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487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737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701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691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8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020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309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509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437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764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5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035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