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587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55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697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96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555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695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73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239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803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970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79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22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49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46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386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393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95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