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55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290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682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83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726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669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79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81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516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67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278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543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916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81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32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