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5998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051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408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5529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510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080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2107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637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5826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760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41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640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98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225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6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139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131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