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207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122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504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9917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4376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8409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641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523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323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607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855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531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7817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