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156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725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384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96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830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856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085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81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744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825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556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938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09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028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01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