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809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077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749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324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713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028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544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164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878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826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24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650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426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650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843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284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85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