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484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911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657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1572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672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074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682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779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0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626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369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35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571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