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12989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96376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63792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11172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86413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11887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4393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54468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12797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6836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55049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66093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70980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