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3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6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40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36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2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18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64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2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2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895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33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629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42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286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9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