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55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46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454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834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148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739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387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571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673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620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370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148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166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110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922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328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030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