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594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044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822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227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852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581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65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115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480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028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9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939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186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