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817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9710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1635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0808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94460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488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0110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0739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0650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6263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6277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8874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9802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6627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5925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