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22906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8549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63540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47038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03243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80256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23485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83362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64678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76662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55458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43111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60364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