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654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658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865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462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484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118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442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649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741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534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991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330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246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419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2766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2280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399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