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31872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85985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36352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67069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48083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09094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02171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01503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28585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52931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04129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08948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67562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15098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09966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06213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80489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