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603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03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53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08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63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429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51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103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887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43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029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968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36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58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