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3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89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47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81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73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922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988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69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8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4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627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17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88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52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