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7834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62479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231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97688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85174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88922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89710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83325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4039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29551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46552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23868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97436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