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724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61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69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387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175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663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5809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405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65420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439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722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79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046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