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8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5248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767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545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69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465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480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0777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7680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570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93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773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494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266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973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909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986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