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7688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7075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329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03964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357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395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8754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233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751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144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656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051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4794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