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836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406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407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199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401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172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5084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9297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448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73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639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51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0116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117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279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