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318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312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116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816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297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028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091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0636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959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231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359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810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2464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959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886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405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748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