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566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3046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0762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29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418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8755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3684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9212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9376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43368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3860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524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2391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70725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378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