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83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496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029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42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776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31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538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236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02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557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974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77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92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