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29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69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1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97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006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5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496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6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2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89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4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95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23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7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0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