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788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986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222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640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703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100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599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772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882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680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242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879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317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48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894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056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589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