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183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161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783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064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921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121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929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388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383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266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350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572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53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674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255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