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33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6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33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0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93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934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8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6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38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057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00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92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1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