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75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71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62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15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62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106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432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79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90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19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32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43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34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68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59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951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72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