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399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5032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8464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9558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1416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3013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0927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7001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9547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9337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1765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6915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6139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5749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6719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