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0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36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2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72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49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313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00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77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02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415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7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59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561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83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028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