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491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96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4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04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70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509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66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131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69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34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3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08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72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