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17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988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794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00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882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700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31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108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643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794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752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865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13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632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770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819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707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