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0064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3624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3427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420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463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902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882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8439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417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7981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754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882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866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0633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9086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491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8119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