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15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28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970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991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012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186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29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417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709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999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88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48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971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