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370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851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2642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45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7622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28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617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91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970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270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263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960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022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