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654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709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318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470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922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101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955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405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546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12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868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007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279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239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323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131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222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