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46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2460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3974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4986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8610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1301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3571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994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7937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4587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0638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2331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3528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5396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6200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