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658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0573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640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6099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732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430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940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411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747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587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571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085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617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951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564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