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086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229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635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427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463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990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1529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9734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155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563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716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689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825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57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099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259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173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