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604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2965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719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7451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87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5385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0499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166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222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9042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582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0633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6582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