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2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93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507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355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520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63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69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1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74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91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5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75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0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38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6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208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