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58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017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363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07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058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299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34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44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631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128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720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15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9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