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454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450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504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478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025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400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064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230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3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324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108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41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236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