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808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009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968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098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055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6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796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936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854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336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2286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21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21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839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479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