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21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58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544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09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8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525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80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6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68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6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352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956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96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8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