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743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453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027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93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884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912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704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832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943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08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283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992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715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0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894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426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858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