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728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261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0683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571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608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913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039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799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417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329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658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796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683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903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761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