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67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441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46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784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64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5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92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086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47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011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075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55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157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749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08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446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316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