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432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3163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28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729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170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815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410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525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022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177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666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6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949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1602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543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766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896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