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560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434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180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561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304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217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480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680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108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872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33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12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41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