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46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710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873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04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217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00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392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02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862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68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661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5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21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