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083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384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941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70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651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53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426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601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21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753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228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21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2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54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915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