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558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130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338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374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564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395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08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06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65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69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77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0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17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39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50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2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100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