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361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427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6038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681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6046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497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559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9343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443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895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9443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799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769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876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962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