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1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913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313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731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47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132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85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015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52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721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590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37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42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000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