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908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297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098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857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88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569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906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953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646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082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838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656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229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