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51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033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291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557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181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220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757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361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642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088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304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014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354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