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038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114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018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725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386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231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181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671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183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8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501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414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765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139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24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076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924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