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998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10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8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77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6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76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0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8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20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8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4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23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