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086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950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76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006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88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325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600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145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141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76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150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067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749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058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606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61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814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