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304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867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503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61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741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77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135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35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717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409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505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2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941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17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258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450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025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