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318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586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175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086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314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056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479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224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673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597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344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95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416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531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372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