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8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9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63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5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4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8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78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492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15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7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4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65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24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