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91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819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956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031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11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051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54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4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034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769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424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894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391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909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133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