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959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456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584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679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968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863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25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171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8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974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14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3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569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