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539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809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3572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21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438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119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180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697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687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935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349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312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616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510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865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5381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552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