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83584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445263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393308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738216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980360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204208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242767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315414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723639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797500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14300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655696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998980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571721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125389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