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0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105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8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9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664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85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09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2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3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16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0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242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15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370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200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