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4294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324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4751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3966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992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00957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0502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89444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90990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20238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973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0260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2148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