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632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29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35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02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46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3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48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13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4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51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4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88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69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058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36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1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87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