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1397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18822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48113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87389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2917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5582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17707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35976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2743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8649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62042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0191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94071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307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3798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