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2281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460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448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7054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5399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16574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743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3989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2748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4535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2097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31477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569709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7880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9951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