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9051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209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173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8671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117564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3993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77671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8030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8960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979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00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347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8914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325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63528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44137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858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