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5219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0525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88617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57722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534884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87428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39107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23551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04342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1983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495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84074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015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