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883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35710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7545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0076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291963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7221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3861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4800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896499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3506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9624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152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2693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