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82967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470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1696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7199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15120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1365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00155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50071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22750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17656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140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72909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66845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14797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1690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10627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447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