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184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102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3399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749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123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615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4464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2225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916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3222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879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019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000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333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124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310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750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