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838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289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590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034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55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7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641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661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166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30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776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830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36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76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634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