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214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21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01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156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667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231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947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908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554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23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4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764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6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