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34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33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672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962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6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67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42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888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194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058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26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082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59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90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57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