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506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8958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0107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200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950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860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5669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9928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3764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4567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292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105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8648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