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554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427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975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379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610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509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590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239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744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471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537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48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148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028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762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1965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