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88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615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54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854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978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21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105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209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547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303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80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25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84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