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134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42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735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419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417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228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252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569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776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019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76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073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214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26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073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953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887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