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65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15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175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14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9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35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73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055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27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17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7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1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031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8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299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078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48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