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5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04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724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891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44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990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166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778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457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347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093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635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22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42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33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