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6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75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402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58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67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72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72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41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97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15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6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5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210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