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8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6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36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30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7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42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0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5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29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07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592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0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63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21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365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