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151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0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758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008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807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645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286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492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572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476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853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153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528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