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2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507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35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14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37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894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493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47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09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496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38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7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76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