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65295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27450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