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042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621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2503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692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2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975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502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86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968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353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583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075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306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090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100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47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774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