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27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783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032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32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596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489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124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315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63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31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384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556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359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461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334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