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72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126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03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155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07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58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9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07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9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4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68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77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75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88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