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99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08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933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30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3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79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02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310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34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36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47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68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985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13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382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34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3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