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02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123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246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61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106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636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05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06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212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978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5674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109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402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351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579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