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430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1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06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73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405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10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15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86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82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474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60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4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90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