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081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086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15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091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688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483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583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79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311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686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758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86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490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