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95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422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564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39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268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41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250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490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73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247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722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052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267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45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