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769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46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1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559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7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172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94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79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549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85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22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99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75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7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01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46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