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95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324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28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715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489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90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032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052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199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806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2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572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51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