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50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08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669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8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26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53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45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9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74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00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71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541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07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897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618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