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082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693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151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075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084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925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225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197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731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289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243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961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955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128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043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