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248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0655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5203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924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0625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164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8466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3168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386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385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353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558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207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