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3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52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20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192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728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55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496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2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66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80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783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56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600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716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313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39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852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