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67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01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0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49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44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35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52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1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90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7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9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270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70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78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66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