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924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156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570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475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936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609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699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072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139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460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385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327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596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584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550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179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714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