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7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59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49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05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83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65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26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95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8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16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48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7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72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