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4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72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25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03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20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7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50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36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62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52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18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20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34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46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838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7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70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