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09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58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287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707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7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93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197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5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995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39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2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7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00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