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903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147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63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980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396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104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309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513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245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620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909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364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691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436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599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