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62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62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139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826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83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62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452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387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83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8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6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09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34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49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871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54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09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