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193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342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428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937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494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857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553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49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116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660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985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850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250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278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582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