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3633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624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7101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068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9317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143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181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968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971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8337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961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797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8572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3503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7084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583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7305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