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70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353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4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52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2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74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8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75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35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3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76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26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958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63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52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