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208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5675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28327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2419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6358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8759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7605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05538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40818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3927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8479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895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8729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