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751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020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414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231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954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380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308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747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131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194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043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433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737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825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611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