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47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90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16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30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462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884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52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83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0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33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8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6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9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