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08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8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33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50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0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17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01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11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45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0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6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8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283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56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5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661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04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