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104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20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388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771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067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447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414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12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732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719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979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113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785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225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713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