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260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8043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9167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5990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3118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7439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63002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1062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2975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3156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10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7059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9902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973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005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