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8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08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46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55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5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565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28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32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04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09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7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29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7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96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1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8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