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64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12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9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75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28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88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825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7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32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00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92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02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69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17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006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378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30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