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76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88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7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47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423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0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909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41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54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8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90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693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57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