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67386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37174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01934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43786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66983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07456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91127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09981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35681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74941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51501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30965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41946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34913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6273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16884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3492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