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77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892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14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1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331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586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91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92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5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60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468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4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41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15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624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236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227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