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807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7550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7579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8949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2236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2659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1599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1339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5503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550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358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333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509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