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4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77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967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38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072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1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76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0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521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56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781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17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700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147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