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254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192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34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17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37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766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690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340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8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410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277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716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206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