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566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530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736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81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422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985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598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495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18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598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06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215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08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129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355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