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37381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32752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46578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62279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56714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9581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00314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35019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9622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86220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90875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62620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49581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25110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38792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61214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16519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