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571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67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20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53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67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971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589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46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718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08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132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6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51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1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81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94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17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