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664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604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032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74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380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827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413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857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834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825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121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849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64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671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497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