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5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5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302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96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6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8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2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39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20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69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4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98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03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