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823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3730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042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795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91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440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64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257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245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543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462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806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663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