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213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614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704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412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631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165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231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599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430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912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024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679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388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