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53080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58066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90167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44897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76052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68332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51909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65605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45753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36826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26095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29853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02740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94982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72599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55436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37157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