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216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909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7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224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043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12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51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140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783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2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8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9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82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