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72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624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23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93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78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68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83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272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78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82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4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58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93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0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70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