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04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202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53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933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171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0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518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47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51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73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38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689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486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180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3569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64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735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