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096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690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908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890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432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044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547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186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051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624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201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297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511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422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176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