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61027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95006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31660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13486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31449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61244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82341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55265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52675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8236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90552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76268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21915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83241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60926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