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18208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32769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85020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43396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00943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91908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99936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36372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41201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77974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11694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3464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05716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