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515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3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583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781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215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118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304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67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405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601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513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426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986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657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884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252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751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