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0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631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09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94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451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99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349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0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7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4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5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95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94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04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