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490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84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843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93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06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898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086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02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19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13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16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764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511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14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3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