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919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69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315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439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688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816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749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081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680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438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879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65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073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