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6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01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48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32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4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092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03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61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31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5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1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2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7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93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45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